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07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раснодар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51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11 км.</w:t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3175"/>
        <w:gridCol w:w="6204"/>
      </w:tblGrid>
      <w:tr>
        <w:trPr>
          <w:trHeight w:val="3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7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5051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2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100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4800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3600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1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36003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14"/>
              </w:rPr>
              <w:t>61015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21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8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3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16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1002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0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 xml:space="preserve">23355 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39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23017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4"/>
        <w:gridCol w:w="7"/>
        <w:gridCol w:w="4667"/>
        <w:gridCol w:w="7"/>
        <w:gridCol w:w="7"/>
        <w:gridCol w:w="4684"/>
      </w:tblGrid>
      <w:tr>
        <w:trPr>
          <w:trHeight w:val="39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ипиловский проез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Москва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станционн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кадемик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Ступино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ундур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елов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ене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Венев - Матвеевка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летар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оммунаров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ородицк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Узловая - Богородицк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ульское шоссе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фремов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Ефремов-Химзавод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адо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Елец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вободы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 "Дон"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янская улица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Воронеж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98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Павловск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Дзержинского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Богучар</w:t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317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Росс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3-го Интернационал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Артиллерий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иллерово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стр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Тарасовс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5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ереезд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Глубокий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ероев Пионеров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ивовар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ове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род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ове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аменск-Шахтинский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ач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аяков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Победа Революции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Шахты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Шоссейный переулок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упско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мсомол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. Каменоломни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а/д "Шахты-Новочеркасск"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ьк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Харьков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Трамвайн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Гагари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пуск Герцен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Баклановский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остовск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овочеркас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352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77. 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Красноармейская улица 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г. Ростов-на-Дону </w:t>
            </w:r>
          </w:p>
        </w:tc>
      </w:tr>
      <w:tr>
        <w:trPr>
          <w:trHeight w:val="39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оспект Сивер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7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оймен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осточное шоссе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Транспортн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т. Кущевская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5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Р-217 Кавказ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6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ктябрь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7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нинград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8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ратская улиц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9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0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Подвойского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1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1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2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Брат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88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3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енинград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95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4.</w:t>
            </w:r>
          </w:p>
        </w:tc>
        <w:tc>
          <w:tcPr>
            <w:tcW w:w="46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Октябрьская</w:t>
            </w:r>
          </w:p>
        </w:tc>
        <w:tc>
          <w:tcPr>
            <w:tcW w:w="4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32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Энгельс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Ляпиде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еньшик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ворождественское шосс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Тихорецк</w:t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Журавская-Тихорецк 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а/д "Обход станицы Выселки"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2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3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Циолковского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4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Фрунзе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Кореновск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05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М-4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6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Южный обход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7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Краснодарская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8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Заха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09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Суворов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66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10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ица Мира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74" w:hRule="atLeast"/>
        </w:trPr>
        <w:tc>
          <w:tcPr>
            <w:tcW w:w="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en-US" w:eastAsia="en-US" w:bidi="ar-SA"/>
              </w:rPr>
              <w:t>111.</w:t>
            </w:r>
          </w:p>
        </w:tc>
        <w:tc>
          <w:tcPr>
            <w:tcW w:w="4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46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"/>
        <w:gridCol w:w="4674"/>
        <w:gridCol w:w="4705"/>
      </w:tblGrid>
      <w:tr>
        <w:trPr>
          <w:trHeight w:val="574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N п/п </w:t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улиц/ автомобильных дорог в прямом направлении 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Наименование населенного пункта </w:t>
            </w:r>
          </w:p>
        </w:tc>
      </w:tr>
      <w:tr>
        <w:trPr>
          <w:trHeight w:val="295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74"/>
        <w:gridCol w:w="1967"/>
        <w:gridCol w:w="1691"/>
        <w:gridCol w:w="1621"/>
        <w:gridCol w:w="1375"/>
        <w:gridCol w:w="2177"/>
      </w:tblGrid>
      <w:tr>
        <w:trPr>
          <w:trHeight w:val="258" w:hRule="atLeast"/>
        </w:trPr>
        <w:tc>
          <w:tcPr>
            <w:tcW w:w="1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6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540" w:hRule="atLeast"/>
        </w:trPr>
        <w:tc>
          <w:tcPr>
            <w:tcW w:w="1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6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высота, м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максимальная ширина, м.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полная масса, т.</w:t>
            </w:r>
          </w:p>
        </w:tc>
        <w:tc>
          <w:tcPr>
            <w:tcW w:w="21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,8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560"/>
        <w:gridCol w:w="1591"/>
        <w:gridCol w:w="1614"/>
        <w:gridCol w:w="1476"/>
        <w:gridCol w:w="1498"/>
        <w:gridCol w:w="1615"/>
      </w:tblGrid>
      <w:tr>
        <w:trPr>
          <w:trHeight w:val="2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7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05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10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48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80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-0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6-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60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360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0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1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1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2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3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0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10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04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610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5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8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6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7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3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7-3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6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8-1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5-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23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09-4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rPr/>
            </w:pPr>
            <w:r>
              <w:rPr>
                <w:rStyle w:val="FontStyle15"/>
              </w:rPr>
              <w:t>14-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30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-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eastAsia="Times New Roman"/>
      <w:b/>
      <w:bCs/>
    </w:rPr>
  </w:style>
  <w:style w:type="character" w:styleId="FontStyle14">
    <w:name w:val="Font Style14"/>
    <w:basedOn w:val="DefaultParagraphFont"/>
    <w:qFormat/>
    <w:rPr>
      <w:rFonts w:eastAsia="Times New Roman"/>
      <w:sz w:val="20"/>
      <w:szCs w:val="20"/>
    </w:rPr>
  </w:style>
  <w:style w:type="character" w:styleId="FontStyle15">
    <w:name w:val="Font Style15"/>
    <w:basedOn w:val="DefaultParagraphFont"/>
    <w:qFormat/>
    <w:rPr>
      <w:rFonts w:eastAsia="Times New Roman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3</Words>
  <Characters>5641</Characters>
  <CharactersWithSpaces>48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14:51:00Z</dcterms:created>
  <dc:creator/>
  <dc:description/>
  <dc:language>en-US</dc:language>
  <cp:lastModifiedBy/>
  <dcterms:modified xsi:type="dcterms:W3CDTF">2018-02-12T17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